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539.612 zł </w:t>
      </w:r>
      <w:r>
        <w:rPr/>
        <w:t xml:space="preserve">oraz zmniejszenia o kwotę </w:t>
      </w:r>
      <w:r>
        <w:rPr>
          <w:b/>
        </w:rPr>
        <w:t>356.301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22.094 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21.170 zł dotyczy uzupełnienia środków </w:t>
        <w:br/>
        <w:t>na podatek dochodowy za m-c sierpień jako zobowiązanie po zlikwidowanym Zespole Szkół Gimnazjalnych. Środki pochodzą z rezerwy celowej dla jednostek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u w:val="single"/>
        </w:rPr>
        <w:t xml:space="preserve">Rozdział 80195 </w:t>
      </w:r>
      <w:r>
        <w:rPr/>
        <w:t xml:space="preserve">– wprowadza się do planu środki w wysokości 924 zł zgodnie z  decyzją Wojewody Łódzkiego znak: FN.-I.3111.2.189.2011 z dnia 31 sierpnia 2011r. </w:t>
        <w:br/>
        <w:t xml:space="preserve">na  sfinansowanie prac komisji egzaminacyjnych powołanych w 2011r. do spraw awansu zawodowego nauczycieli. Jednocześnie uwalnia się środki własne w powyższej wysokości zabezpieczone na ten cel w budżeci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nadto w rozdziale następują przesunięcia:</w:t>
      </w:r>
    </w:p>
    <w:p>
      <w:pPr>
        <w:pStyle w:val="Normal"/>
        <w:jc w:val="both"/>
        <w:rPr/>
      </w:pPr>
      <w:r>
        <w:rPr/>
        <w:t xml:space="preserve">1) środków finansowych zaplanowanych w Wydziale Inwestycji na remonty w szkołach  - 2.000 zł  i remonty w przedszkolach – 2.200 zł do planów wymienionych jednostek </w:t>
        <w:br/>
        <w:t>z przeznaczeniem na wykonanie prac remontowych:</w:t>
      </w:r>
    </w:p>
    <w:p>
      <w:pPr>
        <w:pStyle w:val="Normal"/>
        <w:ind w:left="142" w:hanging="142"/>
        <w:jc w:val="both"/>
        <w:rPr/>
      </w:pPr>
      <w:r>
        <w:rPr/>
        <w:t>- Gimnazjum Nr 2 – 1.200 zł na przeprowadzenie czyszczenia i konserwację rynien i rur spustowych z wysięgnika na budynku szkoły,</w:t>
      </w:r>
    </w:p>
    <w:p>
      <w:pPr>
        <w:pStyle w:val="Normal"/>
        <w:ind w:left="142" w:hanging="142"/>
        <w:jc w:val="both"/>
        <w:rPr/>
      </w:pPr>
      <w:r>
        <w:rPr/>
        <w:t xml:space="preserve">- Szkoła Podstawowa Nr 7 – 800 zł na naprawę uszkodzonych rynien i rur spustowych </w:t>
        <w:br/>
        <w:t>na dachu szkoły,</w:t>
      </w:r>
    </w:p>
    <w:p>
      <w:pPr>
        <w:pStyle w:val="Normal"/>
        <w:ind w:left="142" w:hanging="142"/>
        <w:jc w:val="both"/>
        <w:rPr/>
      </w:pPr>
      <w:r>
        <w:rPr/>
        <w:t xml:space="preserve">- Przedszkole Nr 20 – 2.200 zł na naprawę posadzki parkietowej w sali sześciol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środków finansowych zaplanowanych na realizację zadań wynikających z ustawy Prawo ochrony środowiska na realizację Programu „Ekopozytywni” – 2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182.387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Rozdział 85214 – zwiększa się  plan MOPS  o kwotę 182.387 zł na wypłaty zasiłków okresowych w części gwarantowanej z budżetu państw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926 – Kultura  fizyczna </w:t>
        <w:tab/>
        <w:tab/>
        <w:tab/>
        <w:tab/>
        <w:tab/>
        <w:tab/>
        <w:t xml:space="preserve">       (+-) 25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92695 </w:t>
      </w:r>
      <w:r>
        <w:rPr/>
        <w:t>– przenosi się środki w wysokości 25.000 zł z Wydz. Inżyniera Miasta do OSiR na realizację zadań związanych z ochroną środowiska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758 – Różne rozliczenia </w:t>
        <w:tab/>
        <w:tab/>
        <w:tab/>
        <w:tab/>
        <w:tab/>
        <w:tab/>
        <w:tab/>
        <w:t xml:space="preserve">     21.17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Rozdział 75818 - Dokonano częściowego rozdysponowania rezerwy celowej dla jednostek –w kwocie 21.170 zł z przeznaczeniem na uzupełnienie środków na podatek dochodowy </w:t>
        <w:br/>
        <w:t xml:space="preserve">za miesiąc sierpień jako zobowiązanie po zlikwidowanym Zespole Szkół Gimnazjaln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Urzad Miasta</cp:lastModifiedBy>
  <cp:lastPrinted>2011-09-09T13:30:00Z</cp:lastPrinted>
  <dcterms:modified xsi:type="dcterms:W3CDTF">2011-09-12T09:45:00Z</dcterms:modified>
  <cp:revision>27</cp:revision>
  <dc:subject/>
  <dc:title>Zarządzenie     Nr      /2007</dc:title>
</cp:coreProperties>
</file>